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195477373"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381463418"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485472660"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933380973"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